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dnesday, September 2,2009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chard P. Reading - Conservation Biology Directo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00 Steele S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nver, CO 8020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ar Mr. Read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names are Chris Sparks and  Mitchell Pennetta and we think you should start giving the animals (mainly lizards and smaller animals) more room in their spaces. We think that the animals need more room because of 2 reason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It seems cruel that lizards only get a 13 by 13 foot room. It also seems cruel that they get such a small space to exercise. The animals in such a small enviorment is not good for their health. For example we think since the animals are in cramed areas it makes the animals less fit and laz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Also, You have carried on with this amount of space since we first visited the zoo. It's been 7 years and we think you need to change it. Over time, if you decide to enlarge their spaces, then you may see an increase in visits. </w:t>
      </w:r>
      <w:r>
        <w:rPr>
          <w:rFonts w:eastAsia="Times New Roman" w:cs="Times New Roman" w:ascii="Times New Roman" w:hAnsi="Times New Roman"/>
          <w:b/>
          <w:bCs/>
          <w:sz w:val="24"/>
          <w:szCs w:val="24"/>
        </w:rPr>
        <w:t>This fact will increase your profits and animal health which makes it a win-win situation and isn't that great.</w:t>
      </w:r>
      <w:r>
        <w:rPr>
          <w:rFonts w:eastAsia="Times New Roman" w:cs="Times New Roman" w:ascii="Times New Roman" w:hAnsi="Times New Roman"/>
          <w:sz w:val="24"/>
          <w:szCs w:val="24"/>
        </w:rPr>
        <w:t xml:space="preserve"> That would be a great idea.</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 xml:space="preserve">We hope you consider what we have provided you in this letter. Thank you for read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br/>
        <w:t xml:space="preserve">Sincerel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chell Pennetta, Chris Spark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well Middle Schoo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000 S. Corona W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ttleton, CO, 80122 </w:t>
      </w:r>
    </w:p>
    <w:p>
      <w:pPr>
        <w:pStyle w:val="Normal"/>
        <w:spacing w:lineRule="auto" w:line="240" w:before="0" w:after="9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8:29:00Z</dcterms:created>
  <dc:creator>Chris Sparks</dc:creator>
  <dc:description/>
  <cp:keywords/>
  <dc:language>en-US</dc:language>
  <cp:lastModifiedBy>Chris Sparks</cp:lastModifiedBy>
  <dcterms:modified xsi:type="dcterms:W3CDTF">2009-09-02T18:33:00Z</dcterms:modified>
  <cp:revision>1</cp:revision>
  <dc:subject/>
  <dc:title/>
</cp:coreProperties>
</file>